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4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4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2/2014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Dunakeszi Kistérségi Társulás költségvetést készített a költségvetés tervezési rendjét szabályozó államháztartási törvény 2011.évi CXCV.törvény (továbbiakban Áht.), az államháztartási törvény végrehajtásáról szóló 368/2011.(XII.31.) Korm.rendelet (továbbiakban: Ávr.) előírásai, valamint Magyarország 2014.évi költségvetéséről  szóló 2013.évi CCXXX. törvényben foglaltak alapján. 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A megállapított és elfogadott 2014. évi költségvetést az alábbiak szerint módosítja: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33.596 eFt-ról 33.602 eFt-ra 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33.596 eFt-ról 33.602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4. szeptember 02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sz w:val="24"/>
          <w:szCs w:val="24"/>
        </w:rPr>
        <w:tab/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4. évi költségvetése 1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 Működési bevéte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űködési bevételek előirányzata 500 e Ft-al kerül emelésre. Ezen tétel költségvetésen belüli átcsoportosítás, tekintettel a vonatkozó számviteli előírásokra, a közüzemi díj térítés bevétel előirányzata a tervben szereplő működési célú pénzeszköz átvételek sorról a működési bevételek sorára kerül átvezetésre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/>
      </w:pPr>
      <w:r>
        <w:rPr>
          <w:sz w:val="24"/>
        </w:rPr>
        <w:t>Az állami támogatások előirányzata nem változi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 xml:space="preserve">ek 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előirányzata </w:t>
      </w:r>
      <w:bookmarkStart w:id="0" w:name="OLE_LINK2"/>
      <w:bookmarkStart w:id="1" w:name="OLE_LINK1"/>
      <w:r>
        <w:rPr>
          <w:sz w:val="24"/>
        </w:rPr>
        <w:t xml:space="preserve">500 eFt-al csökken, a közüzemi díjtérítés díjbevétel előirányzat a működési bevételek sorra kerül átvezet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End w:id="0"/>
      <w:bookmarkEnd w:id="1"/>
    </w:p>
    <w:p>
      <w:pPr>
        <w:pStyle w:val="Normal"/>
        <w:jc w:val="both"/>
        <w:rPr/>
      </w:pPr>
      <w:r>
        <w:rPr>
          <w:b/>
          <w:i/>
          <w:sz w:val="24"/>
        </w:rPr>
        <w:t xml:space="preserve">IV. Egyéb bevételek </w:t>
      </w:r>
      <w:r>
        <w:rPr>
          <w:sz w:val="24"/>
        </w:rPr>
        <w:t>előirányzata nem vál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V. Pénzforgalom nélküli bevételek </w:t>
      </w:r>
      <w:r>
        <w:rPr>
          <w:sz w:val="24"/>
        </w:rPr>
        <w:t xml:space="preserve">előirányzata 6 eFt-al növekedett, mely az előző évi pénzmaradvány a költségvetésben szereplő összegen felüli összeg.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bevételek előirányzatának növekedése összesen 6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. Személyi juttatás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emélyi juttatások előirányzata nem módosult.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II.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 xml:space="preserve">lőirányzata 76 eFt-al növekedett, mely az előző évi reprezentációs kiadások járulék vonzata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II. Dologi kiadások</w:t>
      </w:r>
      <w:r>
        <w:rPr>
          <w:sz w:val="24"/>
        </w:rPr>
        <w:t xml:space="preserve"> előirányzata 310 e Ft-al csökkent. Ezen tétel költségvetésen belüli átcsoportosítás, tekintettel a vonatkozó számviteli előírásokra, a gyermekorvosi ügyelet támogatás előirányzata a tervben szereplő dologi kiadások sorról a működési célú pénzeszköz átadás sorára kerül átvezetésre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/>
          <w:bCs/>
          <w:i/>
          <w:iCs/>
          <w:sz w:val="24"/>
        </w:rPr>
        <w:t xml:space="preserve">IV. A működési célú pénzeszköz átadás </w:t>
      </w:r>
      <w:r>
        <w:rPr>
          <w:bCs/>
          <w:iCs/>
          <w:sz w:val="24"/>
        </w:rPr>
        <w:t xml:space="preserve">előirányzata összesen 3.670 e Ft-al növekedett. </w:t>
      </w:r>
    </w:p>
    <w:p>
      <w:pPr>
        <w:pStyle w:val="Normal"/>
        <w:jc w:val="both"/>
        <w:rPr/>
      </w:pPr>
      <w:r>
        <w:rPr>
          <w:bCs/>
          <w:iCs/>
          <w:sz w:val="24"/>
        </w:rPr>
        <w:t xml:space="preserve">Az általános tartalék terhére került átvezetésr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</w:rPr>
        <w:t xml:space="preserve">a 3/2014.sz. határozat alapján a Magyar Vöröskereszt dunakeszi szervezete részére 660 e Ft támogatási összeg előirányzat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</w:rPr>
        <w:t>a 11/2014.sz. határozat alapján a nyári napközis táborok működtetéséhez Dunakeszi intézménye részére 2.100 eFt, Göd intézménye részére 600 e Ft támogatási összeg előirányzata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. A Felújítá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VI. Általános tartalék</w:t>
      </w:r>
    </w:p>
    <w:p>
      <w:pPr>
        <w:pStyle w:val="Normal"/>
        <w:rPr/>
      </w:pPr>
      <w:r>
        <w:rPr/>
      </w:r>
    </w:p>
    <w:p>
      <w:pPr>
        <w:pStyle w:val="Normal"/>
        <w:ind w:left="58" w:hanging="0"/>
        <w:jc w:val="both"/>
        <w:rPr>
          <w:sz w:val="24"/>
        </w:rPr>
      </w:pPr>
      <w:r>
        <w:rPr>
          <w:sz w:val="24"/>
        </w:rPr>
        <w:t>Az általános tartalék előirányzata összességében 3.430 e Ft-al csökke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</w:rPr>
        <w:t xml:space="preserve">a 3/2014.sz. határozat alapján a Magyar Vöröskereszt dunakeszi szervezete részére 660 e Ft támogatási összeg előirányzata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>a 11/2014.sz. határozat alapján a nyári napközis táborok működtetéséhez Dunakeszi intézménye részére 2.100 eFt, Göd intézménye részére 600 e Ft támogatási összeg előirányzata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70 e Ft az előző évi reprezentációs adó előirányzatára került átvezetésre. 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kiadások előirányzatának növekedése összesen 6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4. szeptember 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2"/>
          <w:szCs w:val="22"/>
        </w:rPr>
        <w:t>Pállné Kovács Mária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a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Napirend ….. tárg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Kistérség  Társul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sulási Tanác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4. szeptember 18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ársulása 2014.évi költségvetésének 1.sz.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4. évi költségvetés 1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Kistérség Társulás Társulási Tanácsa  Társulás 2014. évi költségvetésének 1. sz. módosításáról szóló határozat tervezetét elfogad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4. szept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4. szeptember 02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Társulási Tanács Elnöke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Előterjesztést készítette: </w:t>
      </w:r>
    </w:p>
    <w:p>
      <w:pPr>
        <w:pStyle w:val="Normal"/>
        <w:tabs>
          <w:tab w:val="clear" w:pos="708"/>
          <w:tab w:val="center" w:pos="623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Pállné Kovács Mária</w:t>
      </w:r>
    </w:p>
    <w:p>
      <w:pPr>
        <w:pStyle w:val="Normal"/>
        <w:tabs>
          <w:tab w:val="clear" w:pos="708"/>
          <w:tab w:val="center" w:pos="623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Pénzügyi Osztályvezető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18:00Z</dcterms:created>
  <dc:creator>Pénzügy</dc:creator>
  <dc:description/>
  <cp:keywords/>
  <dc:language>en-US</dc:language>
  <cp:lastModifiedBy>LevaiT</cp:lastModifiedBy>
  <cp:lastPrinted>2014-09-08T08:34:00Z</cp:lastPrinted>
  <dcterms:modified xsi:type="dcterms:W3CDTF">2014-09-08T06:34:00Z</dcterms:modified>
  <cp:revision>9</cp:revision>
  <dc:subject>I. féléves beszámoló testületi előterjesztése</dc:subject>
  <dc:title>Dunakeszi Város Polgármestere</dc:title>
</cp:coreProperties>
</file>